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rFonts w:cs="Arial" w:ascii="Arial" w:hAnsi="Arial"/>
          <w:sz w:val="20"/>
          <w:szCs w:val="20"/>
        </w:rPr>
        <w:t>------------Commission for Environmental Cooperation (CEC) Terms of Use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reator of this data is outlined in the metadata and at the bottom left corner of each MXD or GeoPDF that is made available through the Commission for Environmental Cooperation (CEC).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is data is the CEC</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material is licensed under CC BY 4.0 (</w:t>
      </w:r>
      <w:hyperlink r:id="rId2">
        <w:r>
          <w:rPr>
            <w:rStyle w:val="InternetLink"/>
            <w:rFonts w:cs="Arial" w:ascii="Arial" w:hAnsi="Arial"/>
            <w:sz w:val="20"/>
            <w:szCs w:val="20"/>
          </w:rPr>
          <w:t>https://creativecommons.org/licenses/by/4.0/</w:t>
        </w:r>
      </w:hyperlink>
      <w:r>
        <w:rPr>
          <w:rFonts w:cs="Arial" w:ascii="Arial" w:hAnsi="Arial"/>
          <w:sz w:val="20"/>
          <w:szCs w:val="20"/>
        </w:rPr>
        <w:t>), allowing non-exclusive rights to distribute, remix, adapt, and build upon the material in any medium or format, including for commercial purposes, so long as attribution is given to the creato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f the author of the data is noted otherwis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lease refer to the license information of this individual dataset or contact that organization or individual if you are unsure of your rights regarding redistribution, use, or license information of this particular dataset.</w:t>
      </w:r>
    </w:p>
    <w:p>
      <w:pPr>
        <w:pStyle w:val="Normal"/>
        <w:rPr>
          <w:rFonts w:ascii="Arial" w:hAnsi="Arial" w:cs="Arial"/>
          <w:b/>
          <w:b/>
          <w:sz w:val="20"/>
          <w:szCs w:val="20"/>
        </w:rPr>
      </w:pPr>
      <w:r>
        <w:rPr>
          <w:rFonts w:cs="Arial" w:ascii="Arial" w:hAnsi="Arial"/>
          <w:sz w:val="20"/>
          <w:szCs w:val="20"/>
        </w:rPr>
        <w:t> </w:t>
      </w:r>
    </w:p>
    <w:p>
      <w:pPr>
        <w:pStyle w:val="Normal"/>
        <w:rPr>
          <w:rFonts w:ascii="Arial" w:hAnsi="Arial" w:cs="Arial"/>
          <w:b/>
          <w:b/>
          <w:sz w:val="20"/>
          <w:szCs w:val="20"/>
        </w:rPr>
      </w:pPr>
      <w:r>
        <w:rPr>
          <w:rFonts w:cs="Arial" w:ascii="Arial" w:hAnsi="Arial"/>
          <w:b/>
          <w:sz w:val="20"/>
          <w:szCs w:val="20"/>
        </w:rPr>
        <w:t>Cit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Commission for Environmental Cooperation (CEC). 2011. “North American Environmental Atlas - Monthly Temperature, 1950-2000”.  Museum of Vertebrate Zoology, University of California, Berkeley. Ed. 1.0, Raster digital data [1-km]. Available at </w:t>
      </w:r>
      <w:hyperlink r:id="rId3">
        <w:r>
          <w:rPr>
            <w:rStyle w:val="InternetLink"/>
            <w:rFonts w:cs="Arial" w:ascii="Arial" w:hAnsi="Arial"/>
            <w:sz w:val="20"/>
            <w:szCs w:val="20"/>
          </w:rPr>
          <w:t>https://www.cec.org/north-american-environmental-atlas/temperature-1950-2000-monthly/</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CEC does not ensure that this is the most updated representation of this information, although updates will be conducted on an irregular basis. We make every effort to provide and maintain accurate, complete, usable, and timely information on our Web pages. However, some CEC data and information accessed through these pages may, of necessity, be preliminary in nature. These data and information are provided with the understanding that they are not guaranteed to be complete. Users are cautioned to consider carefully the provisional nature of these data and information before using them for decisions that concern personal or public safety or the conduct of business that involves substantial monetary or operational consequences. Conclusions drawn from, or actions undertaken on the basis of, such data and information are the sole responsibility of the us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or additional information on your license rights or for more information regarding a particular dataset, please contact the CEC at naatlas@cec.or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6607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www.cec.org/north-american-environmental-atlas/temperature-1950-2000-monthly/"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8:03:00Z</dcterms:created>
  <dc:creator>User</dc:creator>
  <dc:description/>
  <cp:keywords/>
  <dc:language>en-US</dc:language>
  <cp:lastModifiedBy>Ricardo Llamas</cp:lastModifiedBy>
  <dcterms:modified xsi:type="dcterms:W3CDTF">2025-09-16T16:50:00Z</dcterms:modified>
  <cp:revision>10</cp:revision>
  <dc:subject/>
  <dc:title>------------Commission for Environmental Cooperation (CEC) License Information------------</dc:title>
</cp:coreProperties>
</file>